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gał  (Reg 1200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Razem sztuk : 6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ał magazynowy wykonany ze stali nierdzewnej w gatunku 1.4301 (304)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ał z pięcioma pełnymi półkami, dolne i górne półki montowane na stałe, półki środkowe z regulacją co 85mm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ał z profili 30x30x1,2mm, blacha 1,0mm.</w:t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ał na nóżkach o wysokości 140 mm, regulowanych w zakresie 20 mm       (możliwość wypoziomowania regału)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.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śność regału – 100kg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: 1200x500x1900 mm    (+/- 1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dostarczyć na wezwanie Zamawiającego na etapie realizacji zamówienia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y (kopię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2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0:00Z</dcterms:created>
  <dc:creator/>
  <dc:description/>
  <cp:keywords/>
  <dc:language>en-US</dc:language>
  <cp:lastModifiedBy/>
  <dcterms:modified xsi:type="dcterms:W3CDTF">2026-01-08T14:20:00Z</dcterms:modified>
  <cp:revision>1</cp:revision>
  <dc:subject/>
  <dc:title/>
</cp:coreProperties>
</file>